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082800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84562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64043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